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lang w:val="en-US" w:eastAsia="en-US"/>
        </w:rPr>
        <w:drawing>
          <wp:inline distT="0" distB="0" distL="0" distR="0">
            <wp:extent cx="52514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525145" cy="655320"/>
                    </a:xfrm>
                    <a:prstGeom prst="rect">
                      <a:avLst/>
                    </a:prstGeom>
                  </pic:spPr>
                </pic:pic>
              </a:graphicData>
            </a:graphic>
          </wp:inline>
        </w:drawing>
      </w:r>
    </w:p>
    <w:p>
      <w:pPr>
        <w:pStyle w:val="Normal"/>
        <w:keepNext w:val="true"/>
        <w:rPr>
          <w:rFonts w:ascii="Times New Roman" w:hAnsi="Times New Roman" w:cs="Times New Roman"/>
          <w:b/>
          <w:b/>
          <w:szCs w:val="28"/>
        </w:rPr>
      </w:pPr>
      <w:r>
        <w:rPr>
          <w:rFonts w:cs="Times New Roman" w:ascii="Times New Roman" w:hAnsi="Times New Roman"/>
          <w:b/>
          <w:szCs w:val="28"/>
        </w:rPr>
      </w:r>
    </w:p>
    <w:p>
      <w:pPr>
        <w:pStyle w:val="Normal"/>
        <w:keepNext w:val="true"/>
        <w:jc w:val="center"/>
        <w:rPr>
          <w:rFonts w:ascii="Times New Roman" w:hAnsi="Times New Roman" w:cs="Times New Roman"/>
          <w:b/>
          <w:b/>
          <w:szCs w:val="28"/>
        </w:rPr>
      </w:pPr>
      <w:r>
        <w:rPr>
          <w:rFonts w:cs="Times New Roman" w:ascii="Times New Roman" w:hAnsi="Times New Roman"/>
          <w:b/>
          <w:szCs w:val="28"/>
        </w:rPr>
        <w:t>АДМИНИСТРАЦИЯ ПЕСЧАНОГО СЕЛЬСКОГО ПОСЕЛЕНИЯ</w:t>
      </w:r>
    </w:p>
    <w:p>
      <w:pPr>
        <w:pStyle w:val="Normal"/>
        <w:keepNext w:val="true"/>
        <w:jc w:val="center"/>
        <w:rPr>
          <w:rFonts w:ascii="Times New Roman" w:hAnsi="Times New Roman" w:cs="Times New Roman"/>
          <w:b/>
          <w:b/>
          <w:szCs w:val="28"/>
        </w:rPr>
      </w:pPr>
      <w:r>
        <w:rPr>
          <w:rFonts w:cs="Times New Roman" w:ascii="Times New Roman" w:hAnsi="Times New Roman"/>
          <w:b/>
          <w:szCs w:val="28"/>
        </w:rPr>
        <w:t>ТБИЛИССКОГО РАЙОНА</w:t>
      </w:r>
    </w:p>
    <w:p>
      <w:pPr>
        <w:pStyle w:val="Normal"/>
        <w:keepNext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jc w:val="center"/>
        <w:rPr>
          <w:rFonts w:ascii="Times New Roman" w:hAnsi="Times New Roman" w:cs="Times New Roman"/>
          <w:b/>
          <w:b/>
          <w:szCs w:val="28"/>
        </w:rPr>
      </w:pPr>
      <w:r>
        <w:rPr>
          <w:rFonts w:cs="Times New Roman" w:ascii="Times New Roman" w:hAnsi="Times New Roman"/>
          <w:b/>
          <w:szCs w:val="28"/>
        </w:rPr>
        <w:t>РЕШЕНИЕ</w:t>
      </w:r>
    </w:p>
    <w:p>
      <w:pPr>
        <w:pStyle w:val="Normal"/>
        <w:keepNext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от 20 марта 2020 г.                                                                                        № 36</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b/>
          <w:b/>
          <w:bCs/>
          <w:color w:val="000000"/>
          <w:sz w:val="28"/>
          <w:szCs w:val="28"/>
        </w:rPr>
      </w:pPr>
      <w:r>
        <w:rPr>
          <w:rFonts w:cs="Times New Roman" w:ascii="Times New Roman" w:hAnsi="Times New Roman"/>
        </w:rPr>
        <w:t>х. Песчаный</w:t>
      </w:r>
    </w:p>
    <w:p>
      <w:pPr>
        <w:pStyle w:val="Normal"/>
        <w:ind w:firstLine="5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20"/>
        <w:jc w:val="center"/>
        <w:rPr>
          <w:rFonts w:ascii="Times New Roman" w:hAnsi="Times New Roman" w:cs="Times New Roman"/>
          <w:color w:val="FF0000"/>
          <w:sz w:val="28"/>
          <w:szCs w:val="28"/>
        </w:rPr>
      </w:pPr>
      <w:r>
        <w:rPr>
          <w:rFonts w:cs="Times New Roman" w:ascii="Times New Roman" w:hAnsi="Times New Roman"/>
          <w:b/>
          <w:bCs/>
          <w:color w:val="000000"/>
          <w:sz w:val="28"/>
          <w:szCs w:val="28"/>
        </w:rPr>
        <w:t xml:space="preserve">Об утверждении Положения о бюджетном процессе в Песчаном сельском поселении Тбилисского района </w:t>
      </w:r>
    </w:p>
    <w:p>
      <w:pPr>
        <w:pStyle w:val="Normal"/>
        <w:ind w:firstLine="520"/>
        <w:jc w:val="both"/>
        <w:rPr>
          <w:rFonts w:ascii="Times New Roman" w:hAnsi="Times New Roman" w:cs="Times New Roman"/>
          <w:sz w:val="28"/>
          <w:szCs w:val="28"/>
        </w:rPr>
      </w:pPr>
      <w:r>
        <w:rPr>
          <w:rFonts w:cs="Times New Roman" w:ascii="Times New Roman" w:hAnsi="Times New Roman"/>
          <w:color w:val="FF0000"/>
          <w:sz w:val="28"/>
          <w:szCs w:val="28"/>
        </w:rPr>
        <w:t xml:space="preserve"> </w:t>
      </w:r>
    </w:p>
    <w:p>
      <w:pPr>
        <w:pStyle w:val="Heading1"/>
        <w:spacing w:before="0" w:after="0"/>
        <w:ind w:left="0" w:firstLine="709"/>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В соответствии с </w:t>
      </w:r>
      <w:hyperlink r:id="rId3">
        <w:r>
          <w:rPr>
            <w:rStyle w:val="InternetLink"/>
            <w:rFonts w:cs="Times New Roman" w:ascii="Times New Roman" w:hAnsi="Times New Roman"/>
            <w:b/>
            <w:b/>
            <w:bCs/>
            <w:color w:val="000000"/>
            <w:sz w:val="28"/>
            <w:szCs w:val="28"/>
          </w:rPr>
          <w:t>Бюджетным кодексом</w:t>
        </w:r>
      </w:hyperlink>
      <w:r>
        <w:rPr>
          <w:rFonts w:cs="Times New Roman" w:ascii="Times New Roman" w:hAnsi="Times New Roman"/>
          <w:b w:val="false"/>
          <w:color w:val="000000"/>
          <w:sz w:val="28"/>
          <w:szCs w:val="28"/>
        </w:rPr>
        <w:t xml:space="preserve"> Российской Федерации, </w:t>
      </w:r>
      <w:hyperlink r:id="rId4">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b w:val="false"/>
          <w:color w:val="000000"/>
          <w:sz w:val="28"/>
          <w:szCs w:val="28"/>
        </w:rPr>
        <w:t xml:space="preserve"> от 6 октября 2003 года № 131-ФЗ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Песчаном сельском поселении Тбилисского района, руководствуясь статьей 26 Устава Песчаного сельского поселения Тбилисского района, Совет Песчаного сельского поселения Тбилисского района р е ш и 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бюджетном процессе в Песчаном сельском поселении Тбилисского района (прилагается).</w:t>
      </w:r>
    </w:p>
    <w:p>
      <w:pPr>
        <w:pStyle w:val="Normal"/>
        <w:ind w:firstLine="709"/>
        <w:jc w:val="both"/>
        <w:rPr/>
      </w:pPr>
      <w:r>
        <w:rPr>
          <w:rFonts w:cs="Times New Roman" w:ascii="Times New Roman" w:hAnsi="Times New Roman"/>
          <w:sz w:val="28"/>
          <w:szCs w:val="28"/>
        </w:rPr>
        <w:t xml:space="preserve">2. Признать утратившим силу решение Совета Песчаного сельского поселения Тбилисского района </w:t>
      </w:r>
      <w:r>
        <w:rPr>
          <w:rFonts w:cs="Times New Roman" w:ascii="Times New Roman" w:hAnsi="Times New Roman"/>
          <w:sz w:val="28"/>
          <w:szCs w:val="28"/>
          <w:shd w:fill="FFFFFF" w:val="clear"/>
        </w:rPr>
        <w:t>от 05 декабря</w:t>
      </w:r>
      <w:r>
        <w:rPr>
          <w:rFonts w:cs="Times New Roman" w:ascii="Times New Roman" w:hAnsi="Times New Roman"/>
          <w:sz w:val="28"/>
          <w:szCs w:val="28"/>
        </w:rPr>
        <w:t xml:space="preserve"> 2016 года № 105 «Об утверждении Положения о бюджетном процессе в Песчаном сельском поселении Тбилисского района».</w:t>
      </w:r>
    </w:p>
    <w:p>
      <w:pPr>
        <w:pStyle w:val="Normal"/>
        <w:ind w:firstLine="709"/>
        <w:jc w:val="both"/>
        <w:rPr/>
      </w:pPr>
      <w:r>
        <w:rPr>
          <w:rFonts w:cs="Times New Roman" w:ascii="Times New Roman" w:hAnsi="Times New Roman"/>
          <w:sz w:val="28"/>
          <w:szCs w:val="28"/>
        </w:rPr>
        <w:t xml:space="preserve">3. Эксперту специалисту администрации Песчаного сельского поселения Тбилисского района В.А. Олехнович, настоящее решение опубликовать на «Информационном портале Тбилисского района» по адресу: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bilis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разместить на официальном сайте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бнаро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еления Тбилисского района                                                        Н.В.Палати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решением Совета Песчаного</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Тбилисского района</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от 20.03.2020г. № 36</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бюджетном процессе в Песчаном сельском поселении Тбилис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b w:val="false"/>
          <w:color w:val="000000"/>
          <w:sz w:val="28"/>
          <w:szCs w:val="28"/>
        </w:rPr>
        <w:t>Раздел 1. Общие положен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 Правоотношения, регулируемые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Песчаного сельского поселения Тбилисского района, утверждения и исполнения бюджета Песчаного сельского поселения Тбилисского район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w:t>
      </w:r>
      <w:hyperlink r:id="rId6">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 Правовая основа бюджетного процесса в Песчаном сельском поселении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авовую основу бюджетного процесса в Песчаном сельском поселении Тбилисского района составляют </w:t>
      </w:r>
      <w:hyperlink r:id="rId7">
        <w:r>
          <w:rPr>
            <w:rStyle w:val="InternetLink"/>
            <w:rFonts w:cs="Times New Roman" w:ascii="Times New Roman" w:hAnsi="Times New Roman"/>
            <w:b w:val="false"/>
            <w:bCs/>
            <w:color w:val="000000"/>
            <w:sz w:val="28"/>
            <w:szCs w:val="28"/>
          </w:rPr>
          <w:t>Конституция Российской Федерации</w:t>
        </w:r>
      </w:hyperlink>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Бюджетный кодекс</w:t>
        </w:r>
      </w:hyperlink>
      <w:r>
        <w:rPr>
          <w:rFonts w:cs="Times New Roman" w:ascii="Times New Roman" w:hAnsi="Times New Roman"/>
          <w:sz w:val="28"/>
          <w:szCs w:val="28"/>
        </w:rPr>
        <w:t xml:space="preserve"> Российской Федерации, Налоговый кодекс Российской Федерации, федеральные законы и нормативные правовые акты Краснодарского края и Российской Федерации, Устав Песчаного сельского поселения Тбилисского района, настоящее Положение и иные муниципальные правовые акты Песчаного сельского поселения Тбилисского района, регулирующие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здел 2. Участники бюджетного процесса в Песчаном сельском поселении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3. Участники бюджет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Песчаном сельском поселении Тбилисского район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ы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средст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казначе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4. Бюджетные полномочия главы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осит на рассмотрение Совета Песчаного сельского поселения Тбилисского района проект решения о бюджете Песчаного сельского поселения Тбилисского района с необходимыми документами и материалами, о внесении изменений в решение Совета Песчаного сельского поселения Тбилисского района о бюджете, о его исполнении, проекты других решений Совета Песчаного сельского поселения Тбилисского района, регулирующих бюджетные правоотношения в Песчаном сельском поселении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ых лиц, уполномоченных представлять проект решения о бюджете Песчаного сельского поселения Тбилисского района с необходимыми документами и материалами, о внесении изменений в решение Совета Песчаного сельского поселения Тбилисского района о бюджете, о его исполнении, проекты других решений Совета Песчаного сельского поселения Тбилисского района, регулирующих бюджетные правоотношения в Песчаном сельском поселении Тбилисского района, при их рассмотрении в Совете Песчаного сельского поселения Тбилисского район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hyperlink r:id="rId9">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5. Бюджетные полномочия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ссмотрения и утверждения проекта решения о бюджете Песчаного сельского поселения Тбилисского района и порядок внесения изменений в решение о бюджете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ставления, рассмотрения и утверждения годового отчета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оект бюджета Песчаного сельского поселения Тбилисского района и утверждает бюджет Песчаного сельского поселения Тбилисского района на очередной финансовый год и годовой отчет о его испол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публичных слушаний по проекту бюджета Песчаного сельского поселения Тбилисского района, и отчету о его испол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местные налоги, налоговые ставки, налоговые льготы по ним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в ходе рассмотрения отдельных вопросов исполнения бюджета Песчаного сельского поселения Тбилисского района на своих заседаниях, заседаниях комитетов, комиссий, рабочих групп, в ходе проводимых Советом Песчаного сельского поселения Тбилисского района, слушаний и в связи с депутатскими запро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ует и определяет правовой статус органов, осуществляющих контроль за исполнением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следующий контроль за исполнением бюджета Песчаного сельского поселения Тбилисского район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0">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нормативными правовыми актами, регулирующими бюджетные правоотношения и уставом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6. Бюджетные полномочия администраци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методики распределения и (или) порядки предоставления межбюджетных трансфертов из бюджета Песчаного сельского поселения Тбилисского района бюджету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бюджета и составление бюджетной отчетност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 и представляет отчет об исполнении бюджета Песчаного сельского поселения Тбилисского района на утверждение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управление муниципальным долг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состав, порядок и срок внесения информации в муниципальную долговую кни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форму и порядок разработки среднесрочного финансового план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основных направлений бюджетной политики Песчаного сельского поселения Тбилисского района и основных направлений налоговой политик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от имени Песчаного сельского поселения Тбилисского района муниципальные гарант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бюджетных инвестиций автономным и бюджетным учреждениям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осуществления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ведения реестра расходных обязатель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униципальные заимствования, заключает от имени Песчаного сельского поселения Тбилисского района кредитные соглашения и договоры для привлечения креди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бюджета Песчаного сельского поселения Тбилисского района за первый квартал, полугодие, девять месяцев текуще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1">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и иными нормативными правовыми актами Песчаного сельского поселения Тбилисского района, регулирующими бюджетные правоотношения в Песчаным сельском поселении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7. Бюджетные полномочия, исполняемые финансовым органом - администрацией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Песчаного сельского поселения Тбилисского района - администрация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епосредственное составление проекта бюджета Песчаного сельского поселения Тбилисского района (проект бюджета и среднесрочного финансового плана) и представляет его с необходимыми документами и материалами для внесения в администрацию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администрацию Песчаного сельского поселения Тбилисского района основные направления бюджетной и налоговой политик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ет право получать от органов местного самоуправления Песчаного сельского поселения Тбилисского района материалы, необходимые для составления проекта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статками средств на едином счете по учету средств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Песчаного сельского поселения Тбилисского района, главных распорядителей (распорядителей) и получателей средств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 бюджетную отчетность об исполнении бюджета Песчаного сельского поселения Тбилисского района на основании полученной бюджетной отчетности от главных администраторов доходов бюджета Песчаного сельского поселения Тбилисского района, главных распорядителей средств бюджета Песчаного сельского поселения Тбилисского района, главных администраторов источников финансирования дефицита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сводной бюджетной росписи и кассового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 и ведет сводную бюджетную рос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муниципальную долговую книгу,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Реестр получателей средств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распорядителей (распорядителей) и получателей средств бюджета Песчаного сельского поселения Тбилисского района бюджетные ассигнования, лимиты бюджетных обязательств, предельные объемы финанс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бюджета Песчаного сельского поселения Тбилисского района бюджетные ассиг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бюджета Песчаного сельского поселения Тбилисского района и администраторов источников финансирования дефицита бюджета Песчаного сельского поселения Тбилисского района, лицевые счета которых открыты в управлении федерального казначейства по Краснодар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Песчаного сельского поселения Тбилисского района по денежным обязательствам получателей средств бюджета Песчаного сельского поселения Тбилисского района, и иных документов, связанных с их исполнением, в установленном и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выданных на основании судебных актов по искам к Песчаному сельскому поселению Тбилис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вует в пределах своей компетенции в разработке нормативных правовых актов Песчаного сельского поселения Тбилисского район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2">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rPr>
          <w:sz w:val="28"/>
          <w:szCs w:val="28"/>
        </w:rPr>
      </w:pPr>
      <w:r>
        <w:rPr>
          <w:sz w:val="28"/>
          <w:szCs w:val="28"/>
        </w:rPr>
        <w:t>Статья 8. Бюджетные полномочия Контрольно-счетной палаты  муниципального образования Тбилисский района и администрации Песчаного сельского поселения Тбилисского района, как органа внутреннего финансового контроля</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Установить, что Контрольно - счетная палата муниципального образования Тбилис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билисский район в целях реализации </w:t>
      </w:r>
      <w:r>
        <w:fldChar w:fldCharType="begin"/>
      </w:r>
      <w:r>
        <w:rPr>
          <w:rStyle w:val="InternetLink"/>
          <w:sz w:val="28"/>
          <w:u w:val="none"/>
          <w:shd w:fill="FFFFFF" w:val="clear"/>
          <w:szCs w:val="28"/>
          <w:rFonts w:cs="Times New Roman" w:ascii="Times New Roman" w:hAnsi="Times New Roman"/>
          <w:color w:val="000000"/>
        </w:rPr>
        <w:instrText xml:space="preserve"> HYPERLINK "http://municipal.garant.ru/" \l "/document/12182695/entry/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ого закона</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 экспертизу проекта решения Совета Песчаного сельского поселения Тбилисского района о бюджете Песчаного сельского поселения Тбилисского района на очередной финансовый год, в том числе обоснованности показателей (параметров и характеристик) данных бюджета, муниципальн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 аудит эффективности, направленный на определение экономности и результативности использования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аудита;</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3">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w:t>
      </w: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уставом Песчаного сельского поселения Тбилисского района, уставом муниципального образования Тбилисский район, положением о Контрольно-счетной палате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рган внутреннего муниципального финансового контроля - администрация Песчаного сельского поселения Тбилисского района осуществляет контроль за использованием средств местного бюджета, за соблюдением требований бюджетного законодательства Российской Федерации получателями средств местного бюджета, получателями муниципальных гарантий и бюджетных кредитов Песчаного сельского поселения Тбилисского района условий выделения, получения, целевого использования и возврата бюджетных средств, а также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анкционировании операций провод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не превышением суммы по операции над лимитами бюджетных обязательств и (или бюджетными ассигно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ом законом от 05 апреля 2013 года № 4-ФЗ «О контрактной системе в сфере закупок товаров, работ, услуг для обеспечения государственных и муниципальных нужд» орган внутреннего муниципального финансового контроля осуществляет контроль 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м информации об объеме финансового обеспечения, включенной в планы-графики закупок, информации об объеме финансового обеспечения для осуществления закупок, утвержденном и доведенном до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звещениях об осуществлении закупок, в документации о закупках, информации содержащейся в планах-графиках;</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реестре контрактов, заключенных заказчиками, условиям контрак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rPr>
          <w:sz w:val="28"/>
          <w:szCs w:val="28"/>
        </w:rPr>
      </w:pPr>
      <w:r>
        <w:rPr>
          <w:sz w:val="28"/>
          <w:szCs w:val="28"/>
        </w:rPr>
        <w:t>Статья 9. Бюджетные полномочия участников бюджет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бюджета Песчаного сельского поселения Тбилисского района, главных администраторов (администраторов) доходов бюджета Песчаного сельского поселения Тбилисского района, главных администраторов (администраторов) источников финансирования дефицита Песчаного сельского поселения Тбилисского района определяются </w:t>
      </w:r>
      <w:hyperlink r:id="rId15">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3. Доходы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0. Доходы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Песчаного сельского поселения Тбилисского район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бюджет Песчаного сельского поселения Тбилисского района в соответствии с бюджетным законодательством, законодательством Российской Федерации о налогах и сборах и законодательством об иных обязательных платеж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1. Списание безнадежной к взысканию задолженности по денежным обязательствам перед местным бюджет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числящаяся за отдельными плательщиками неналоговых доходов, подлежащих уплате в местный бюджет,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здел 4. Расходы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2. Общие положения о расходах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а Песчаного сельского поселения Тбилисского района осуществляется в соответствии с расходными обязательствами Песчаного сельского поселения Тбилисского района,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есчаного сельского поселения Тбилисского района.</w:t>
      </w:r>
    </w:p>
    <w:p>
      <w:pPr>
        <w:pStyle w:val="Normal"/>
        <w:ind w:firstLine="709"/>
        <w:jc w:val="both"/>
        <w:rPr/>
      </w:pPr>
      <w:r>
        <w:rPr>
          <w:rFonts w:cs="Times New Roman" w:ascii="Times New Roman" w:hAnsi="Times New Roman"/>
          <w:sz w:val="28"/>
          <w:szCs w:val="28"/>
        </w:rPr>
        <w:t xml:space="preserve">Расходные обязательства Песчаного сельского поселения Тбилисского района, связанные с осуществлением органами муниципального образования Тбилисский район части полномочий органов местного самоуправления Песчаного сельского поселения Тбилисского района по решению вопросов местного значения, переданных им в соответствии с заключенными между органами муниципального образования Тбилисский район и Песчаным сельским поселением Тбилисского района соглашениями, или с осуществлением органами местного самоуправления Песчаного сельского поселения Тбилисского района части полномочий органа муниципального образования Тбилисский район по решению вопросов местного значения, переданных им в соответствии с заключенными между органами муниципального образования Тбилисский район и Песчаного сельского поселения Тбилисского района соглашениями, устанавливаются муниципальными правовыми актами соответствующих органов муниципального образования Тбилисский район в соответствии с указанными соглашениями, исполняются за счет и в пределах межбюджетных трансфертов из соответствующих бюджетов, предоставляемых в порядке, предусмотренном </w:t>
      </w:r>
      <w:hyperlink r:id="rId16">
        <w:r>
          <w:rPr>
            <w:rStyle w:val="InternetLink"/>
            <w:rFonts w:cs="Times New Roman" w:ascii="Times New Roman" w:hAnsi="Times New Roman"/>
            <w:b w:val="false"/>
            <w:bCs/>
            <w:color w:val="000000"/>
            <w:sz w:val="28"/>
            <w:szCs w:val="28"/>
          </w:rPr>
          <w:t>статьями 142.4</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17">
        <w:r>
          <w:rPr>
            <w:rStyle w:val="InternetLink"/>
            <w:rFonts w:cs="Times New Roman" w:ascii="Times New Roman" w:hAnsi="Times New Roman"/>
            <w:b w:val="false"/>
            <w:bCs/>
            <w:color w:val="000000"/>
            <w:sz w:val="28"/>
            <w:szCs w:val="28"/>
          </w:rPr>
          <w:t>142.5</w:t>
        </w:r>
      </w:hyperlink>
      <w:r>
        <w:rPr>
          <w:rFonts w:cs="Times New Roman" w:ascii="Times New Roman" w:hAnsi="Times New Roman"/>
          <w:b/>
          <w:sz w:val="28"/>
          <w:szCs w:val="28"/>
        </w:rPr>
        <w:t xml:space="preserve"> </w:t>
      </w:r>
      <w:r>
        <w:rPr>
          <w:rFonts w:cs="Times New Roman" w:ascii="Times New Roman" w:hAnsi="Times New Roman"/>
          <w:sz w:val="28"/>
          <w:szCs w:val="28"/>
        </w:rPr>
        <w:t>Бюджет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3. Капитальные вложения в объекты муниципальной собственност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капитальных вложений за счет средств бюджета Песчаного сельского поселения Тбилисского района в объекты муниципальной собственности Песчаного сельского поселения Тбилисского района предусматриваются в соответствии с муниципальными программами и иными нормативными правовыми актами администрации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Песчаного сельского поселения Тбилисского района и предоставление муниципальным бюджетным и автономным учреждениям Песчаного сельского поселения Тбилисского района, муниципальным унитарным предприятиям Песчаного сельского поселения Тбилисского район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Песчаного сельского поселения Тбилисского района и сводной бюджетной росписи Песчаного сельского поселения Тбилисского района суммарно в соответствии с бюджетной классификацией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Песчаного сельского поселения Тбилисского района утверждаются решением Совета Песчаного сельского поселения Тбилисского района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4. Остатки средств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Песчаного сельского поселения Тбилисского района, сложившиеся на начало текущего финансового года, в полном объеме могут направляться в текущем финансовом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окрытие временных кассовых разрывов, возникающих в ходе исполнения бюджета Песчаного сельского поселения Тбилисского района, если иное не предусмотрено бюджетным законодательством Российской Федерации;</w:t>
      </w:r>
    </w:p>
    <w:p>
      <w:pPr>
        <w:pStyle w:val="Normal"/>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Песчаного сельского поселения Тбилис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Песчаного сельского поселения Тбилисского района о бюдж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5. Составление проекта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t>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5. Основы составления проекта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Проект местного бюджета составляется в порядке и сроки, установленные администрацией Песчаного сельского поселения Тбилисского района, в соответствии с положениями </w:t>
      </w:r>
      <w:hyperlink r:id="rId18">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 настоящего положения. Проект местного бюджета составляется и утверждается сроком на один год (на очередно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ставление проекта местного бюджета основывается 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Песчаного сельского поселения Тбилис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Песчаного сельского поселения Тбилисского района на очередно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юджетном прогнозе (проекте бюджетного прогноза, проекте изменений бюджетного прогноза) на долгосрочный пери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униципальных программах (проектах муниципальных программ, проектах изменений указанных програм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решении о местном бюджете должны содержаться основные характеристики бюджета, к которым относятся: общий объем доходов, общий объем расходов, дефицит (профицит) бюдж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м Совета Песчаного сельского поселения Тбилисского района о местном бюджете утвержд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местного бюдж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w:t>
      </w:r>
    </w:p>
    <w:p>
      <w:pPr>
        <w:pStyle w:val="Normal"/>
        <w:ind w:firstLine="851"/>
        <w:jc w:val="both"/>
        <w:rPr/>
      </w:pPr>
      <w:r>
        <w:rPr>
          <w:rFonts w:cs="Times New Roman" w:ascii="Times New Roman" w:hAnsi="Times New Roman"/>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w:t>
      </w:r>
      <w:hyperlink r:id="rId19">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законом субъекта Российской Федерации, муниципальным правовым актом Совета Песчаного сельского поселения Тбилис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бюджета на очередно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местного бюдж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есчаного сельского поселения Тбилис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Песчаного сельского поселения Тбилисского района;</w:t>
      </w:r>
    </w:p>
    <w:p>
      <w:pPr>
        <w:pStyle w:val="Normal"/>
        <w:ind w:firstLine="851"/>
        <w:jc w:val="both"/>
        <w:rPr/>
      </w:pPr>
      <w:r>
        <w:rPr>
          <w:rFonts w:cs="Times New Roman" w:ascii="Times New Roman" w:hAnsi="Times New Roman"/>
          <w:sz w:val="28"/>
          <w:szCs w:val="28"/>
        </w:rPr>
        <w:t xml:space="preserve">иные показатели местного бюджета, установленные </w:t>
      </w:r>
      <w:hyperlink r:id="rId20">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законам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6. Рассмотрение и утверждение проекта решения о бюдж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6. Внесение проекта решения о бюджете в 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 вносит на рассмотрение Совета Песчаного сельского поселения Тбилисского района проект решения о местном бюджете не позднее 15 ноября текущего года и одновременно направляет проект решения с пакетом документов в Контрольно-счетную палату муниципального образования Тбилисский район для подготовки заключения в течение 10 дней со дня получения и направления заключения в 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о местном бюджете в Совет Песчаного сельского поселения Тбилисского района и Контрольно-счетную палату муниципального образования Тбилисский район пред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политики и основные направления налоговой политики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Песчаного сельского поселения Тбилисского района за истекший период текущего финансового года и ожидаемые итоги социально-экономического развития Песчаного сельского поселения Тбилисского района за текущи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ного прогноза (проект изменений бюджетного прогноза) на долгосрочн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бюджета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есчаного сельского поселения Тбилисского района на конец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программы муниципальных внутренних заимствований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ы программ муниципальных гарантий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естр источников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7. Публичные слушания по проекту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бюджета проводятся администрацией Песчаного сельского поселения Тбилисского района в целях информирования и учета мнения населения Песчаного сельского поселения Тбилисского района, органов местного самоуправления о бюджетной и налоговой политике Песчаного сельского поселения Тбилисского района, а также о параметрах бюджета Песчаного сельского поселения Тбилисского район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бюджета Песчаного сельского поселения Тбилисского района проводятся до рассмотрения проекта бюджета Песчаного сельского поселения Тбилисского района Советом Песчаного сельского поселения Тбилисского района в установленном и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8. Рассмотрение проекта решения о бюджете Советом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Песчаного сельского поселения Тбилисского района на основании заключения Контрольно - счетной палаты муниципального образования Тбилисский район принимает решение о том, что проект решения о местном бюджете на очередной финансовый год принимаются к рассмотрению Совета, либо подлежит возвращению на дорабо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требованиям статей 9 и 10 настоящего Положения проект решения о местном бюджете на очередной финансовый год с мотивированным отказом в течение суток направляется администрации Песчаного сельского поселения Тбилисского района для до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работанный проект местного бюджета со всеми необходимыми документами и материалами должен быть представлен Совету в пятидневный срок с момента возв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ект решения о местном бюджете на очередной финансовый год принимается к рассмотрению, председателем Совета в течение двух дней проект направляется в депутатские комиссии Совета Песчаного сельского поселения Тбилисского района для рассмот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и Совета Песчаного сельского поселения Тбилисского района рассматривают и дают заключения на проект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авки к проекту решения о местном бюджете направляются комиссиями Совета в комиссию по экономике, бюджету и финансам Совета Песчаного сельского поселения Тбилисского района (далее - Комиссия). Комиссия готовит сводное заключение на проект местного бюджета, согласовывает его с председателем Совета и направляет в администрацию Песчаного сельского поселения Тбилисского района и Контрольно-счетную палату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Песчаного сельского поселения Тбилисского района на основании сводного заключения представляет на рассмотрение предложения о принятии или отклонении поправок к проекту решения о местном бюджете на очередной финансовый год. В случае возникновения несогласованных вопросов по проекту решения о местном бюджете может создаваться согласительная комиссия, в которую входит равное количество представителей администрации Песчаного сельского поселения Тбилисского района и Совета. В течение трех рабочих дней согласительная комиссия Песчаного сельского поселения Тбилисского района отрабатывает окончательный вариант проекта местного бюджета по несогласованным вопросам с учетом всех поправок и замечаний. Решение согласительной комиссии принимается голосованием членов комиссии. Решение считается согласованным, если за него проголосовало большинство членов согласитель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решения о местном бюджете на очередной финансовый года Совет заслушивает доклад главы Песчаного сельского поселения Тбилисского района или уполномоченного им лица, а также доклад председателя Контрольно-счетной палаты муниципального образования Тбилисский или уполномоченного им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 о местном бюджете с приложениями направляется главе Песчаного сельского поселения Тбилисского района для подписания и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местном бюджете вступает в силу с 1 января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местном бюджете подлежит официальному опубликованию не позднее 10 дней после его подписания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19. Сроки утверждения решения о бюджете и последствия непринятия проекта решения о бюджете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шение о бюджете Песчаного сельского поселения Тбилисского района должно быть рассмотрено, утверждено Советом Песчаного сельского поселения Тбилисского района, подписано председателем Совета Песчаного сельского поселения Тбилисского района и главой Песчаного сельского поселения Тбилисского района и опубликовано до 1 января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есчаного сельского поселения Тбилис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шение о бюджете Песчаного сельского поселения Тбилисского района не вступило в силу с 1 января очередно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rPr>
          <w:sz w:val="28"/>
          <w:szCs w:val="28"/>
        </w:rPr>
      </w:pPr>
      <w:r>
        <w:rPr>
          <w:sz w:val="28"/>
          <w:szCs w:val="28"/>
        </w:rPr>
        <w:t>Статья 20. Порядок внесения изменений в решение о бюджете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 осуществляет непосредственное составление проекта решения о внесении изменений в решение о бюджете Песчаного сельского поселения Тбилисского района, а глава Песчаного сельского поселения Тбилисского района вносит его на рассмотрение в Совет Песчаного сельского поселения Тбилисского района не позднее 5 дней до назначенной даты сессии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роектом решения о внесении изменений в решение о бюджете Песчаного сельского поселения Тбилисского района в Совет Песчаного сельского поселения Тбилисского района представляется пояснительная записка с обоснованием предлагаемых измен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о внесении изменений в решение о бюджете Песчаного сельского поселения Тбилисского района рассматривается в порядке, определенном Регламентом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 о внесении изменений в решение о бюджете Песчаного сельского поселения Тбилисского района направляется в Контрольно-счетную палату муниципального образования Тбилисский район в течение 5 рабочих дней с момента его прин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здел 7. Исполнение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1. Основы исполнение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Песчаного сельского поселения Тбилисского района обеспечивается администрацией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 организует исполнение бюджета Песчаного сельского поселения Тбилисского района на основе сводной бюджетной росписи и кассового план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 Песчаного сельского поселения Тбилисского района исполняется на основе принципа единства кассы и подведомственности рас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бюджета Песчаного сельского поселения Тбилисского района осуществляется органами Федерального казначейства (включая их территориальные отде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 Лицевые счета для учета операций по исполнению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Песчаного сельского поселения Тбилисского район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включая их территориальные отделы) в установленном и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3. Особенности исполнения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Установить в соответствии с </w:t>
      </w:r>
      <w:hyperlink r:id="rId21">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 связанные с особенностями исполнения местного бюджета:</w:t>
      </w:r>
    </w:p>
    <w:p>
      <w:pPr>
        <w:pStyle w:val="Normal"/>
        <w:ind w:firstLine="709"/>
        <w:jc w:val="both"/>
        <w:rPr>
          <w:rFonts w:ascii="Times New Roman" w:hAnsi="Times New Roman" w:cs="Times New Roman"/>
          <w:sz w:val="28"/>
          <w:szCs w:val="28"/>
        </w:rPr>
      </w:pPr>
      <w:bookmarkStart w:id="0" w:name="sub_217032"/>
      <w:bookmarkEnd w:id="0"/>
      <w:r>
        <w:rPr>
          <w:rFonts w:cs="Times New Roman" w:ascii="Times New Roman" w:hAnsi="Times New Roman"/>
          <w:sz w:val="28"/>
          <w:szCs w:val="28"/>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pPr>
      <w:bookmarkStart w:id="1" w:name="sub_217032"/>
      <w:bookmarkStart w:id="2" w:name="sub_217033"/>
      <w:bookmarkEnd w:id="1"/>
      <w:bookmarkEnd w:id="2"/>
      <w:r>
        <w:rPr>
          <w:rFonts w:cs="Times New Roman" w:ascii="Times New Roman" w:hAnsi="Times New Roman"/>
          <w:sz w:val="28"/>
          <w:szCs w:val="28"/>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w:anchor="sub_1545">
        <w:r>
          <w:rPr>
            <w:rStyle w:val="InternetLink"/>
            <w:rFonts w:cs="Times New Roman" w:ascii="Times New Roman" w:hAnsi="Times New Roman"/>
            <w:b w:val="false"/>
            <w:bCs/>
            <w:color w:val="000000"/>
            <w:sz w:val="28"/>
            <w:szCs w:val="28"/>
          </w:rPr>
          <w:t>пунктом 5 статьи 154</w:t>
        </w:r>
      </w:hyperlink>
      <w:r>
        <w:rPr>
          <w:rFonts w:cs="Times New Roman" w:ascii="Times New Roman" w:hAnsi="Times New Roman"/>
          <w:sz w:val="28"/>
          <w:szCs w:val="28"/>
        </w:rPr>
        <w:t xml:space="preserve"> настоящего Кодекса;</w:t>
      </w:r>
    </w:p>
    <w:p>
      <w:pPr>
        <w:pStyle w:val="Normal"/>
        <w:ind w:firstLine="709"/>
        <w:jc w:val="both"/>
        <w:rPr>
          <w:rFonts w:ascii="Times New Roman" w:hAnsi="Times New Roman" w:cs="Times New Roman"/>
          <w:sz w:val="28"/>
          <w:szCs w:val="28"/>
        </w:rPr>
      </w:pPr>
      <w:bookmarkStart w:id="3" w:name="sub_217033"/>
      <w:bookmarkStart w:id="4" w:name="sub_217034"/>
      <w:bookmarkEnd w:id="3"/>
      <w:bookmarkEnd w:id="4"/>
      <w:r>
        <w:rPr>
          <w:rFonts w:cs="Times New Roman" w:ascii="Times New Roman" w:hAnsi="Times New Roman"/>
          <w:sz w:val="28"/>
          <w:szCs w:val="28"/>
        </w:rPr>
        <w:t>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firstLine="709"/>
        <w:jc w:val="both"/>
        <w:rPr>
          <w:rFonts w:ascii="Times New Roman" w:hAnsi="Times New Roman" w:cs="Times New Roman"/>
          <w:sz w:val="28"/>
          <w:szCs w:val="28"/>
        </w:rPr>
      </w:pPr>
      <w:bookmarkStart w:id="5" w:name="sub_217034"/>
      <w:bookmarkStart w:id="6" w:name="sub_217035"/>
      <w:bookmarkEnd w:id="5"/>
      <w:bookmarkEnd w:id="6"/>
      <w:r>
        <w:rPr>
          <w:rFonts w:cs="Times New Roman" w:ascii="Times New Roman" w:hAnsi="Times New Roman"/>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ind w:firstLine="709"/>
        <w:jc w:val="both"/>
        <w:rPr>
          <w:rFonts w:ascii="Times New Roman" w:hAnsi="Times New Roman" w:cs="Times New Roman"/>
          <w:sz w:val="28"/>
          <w:szCs w:val="28"/>
        </w:rPr>
      </w:pPr>
      <w:bookmarkStart w:id="7" w:name="sub_217035"/>
      <w:bookmarkEnd w:id="7"/>
      <w:r>
        <w:rPr>
          <w:rFonts w:cs="Times New Roman" w:ascii="Times New Roman" w:hAnsi="Times New Roman"/>
          <w:sz w:val="28"/>
          <w:szCs w:val="28"/>
        </w:rPr>
        <w:t>в случае перераспределения бюджетных ассигнований, предоставляемых на конкурсной основе;</w:t>
      </w:r>
    </w:p>
    <w:p>
      <w:pPr>
        <w:pStyle w:val="Normal"/>
        <w:ind w:firstLine="709"/>
        <w:jc w:val="both"/>
        <w:rPr>
          <w:rFonts w:ascii="Times New Roman" w:hAnsi="Times New Roman" w:cs="Times New Roman"/>
          <w:sz w:val="28"/>
          <w:szCs w:val="28"/>
        </w:rPr>
      </w:pPr>
      <w:bookmarkStart w:id="8" w:name="sub_88"/>
      <w:bookmarkEnd w:id="8"/>
      <w:r>
        <w:rPr>
          <w:rFonts w:cs="Times New Roman" w:ascii="Times New Roman" w:hAnsi="Times New Roman"/>
          <w:sz w:val="28"/>
          <w:szCs w:val="28"/>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ind w:firstLine="709"/>
        <w:jc w:val="both"/>
        <w:rPr>
          <w:rFonts w:ascii="Times New Roman" w:hAnsi="Times New Roman" w:cs="Times New Roman"/>
          <w:sz w:val="28"/>
          <w:szCs w:val="28"/>
        </w:rPr>
      </w:pPr>
      <w:bookmarkStart w:id="9" w:name="sub_88"/>
      <w:bookmarkStart w:id="10" w:name="sub_2173012"/>
      <w:bookmarkEnd w:id="9"/>
      <w:bookmarkEnd w:id="10"/>
      <w:r>
        <w:rPr>
          <w:rFonts w:cs="Times New Roman" w:ascii="Times New Roman" w:hAnsi="Times New Roman"/>
          <w:sz w:val="28"/>
          <w:szCs w:val="28"/>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09"/>
        <w:jc w:val="both"/>
        <w:rPr>
          <w:rFonts w:ascii="Times New Roman" w:hAnsi="Times New Roman" w:cs="Times New Roman"/>
          <w:sz w:val="28"/>
          <w:szCs w:val="28"/>
        </w:rPr>
      </w:pPr>
      <w:bookmarkStart w:id="11" w:name="sub_2173012"/>
      <w:bookmarkStart w:id="12" w:name="sub_217311"/>
      <w:bookmarkEnd w:id="11"/>
      <w:bookmarkEnd w:id="12"/>
      <w:r>
        <w:rPr>
          <w:rFonts w:cs="Times New Roman" w:ascii="Times New Roman" w:hAnsi="Times New Roman"/>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ind w:firstLine="709"/>
        <w:jc w:val="both"/>
        <w:rPr>
          <w:rFonts w:ascii="Times New Roman" w:hAnsi="Times New Roman" w:cs="Times New Roman"/>
          <w:sz w:val="28"/>
          <w:szCs w:val="28"/>
        </w:rPr>
      </w:pPr>
      <w:bookmarkStart w:id="13" w:name="sub_217311"/>
      <w:bookmarkStart w:id="14" w:name="sub_2173014"/>
      <w:bookmarkEnd w:id="13"/>
      <w:bookmarkEnd w:id="14"/>
      <w:r>
        <w:rPr>
          <w:rFonts w:cs="Times New Roman" w:ascii="Times New Roman" w:hAnsi="Times New Roman"/>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муниципальные контракты или соглашения о предоставлении субсидий на осуществление капитальных в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73014"/>
      <w:bookmarkStart w:id="16" w:name="sub_2173014"/>
      <w:bookmarkEnd w:id="16"/>
    </w:p>
    <w:p>
      <w:pPr>
        <w:pStyle w:val="Normal"/>
        <w:jc w:val="both"/>
        <w:rPr>
          <w:rFonts w:ascii="Times New Roman" w:hAnsi="Times New Roman" w:cs="Times New Roman"/>
          <w:sz w:val="28"/>
          <w:szCs w:val="28"/>
        </w:rPr>
      </w:pPr>
      <w:r>
        <w:rPr>
          <w:rFonts w:cs="Times New Roman" w:ascii="Times New Roman" w:hAnsi="Times New Roman"/>
          <w:sz w:val="28"/>
          <w:szCs w:val="28"/>
        </w:rPr>
        <w:t>Статья 24. Завершение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rFonts w:cs="Times New Roman" w:ascii="Times New Roman" w:hAnsi="Times New Roman"/>
          <w:sz w:val="28"/>
          <w:szCs w:val="28"/>
        </w:rPr>
        <w:t xml:space="preserve">Завершение операций по исполнению бюджета Песчаного сельского поселения Тбилисского района в текущем финансовом году осуществляется в порядке, установленном администрацией Песчаного сельского поселения Тбилисского района в соответствии с требованиями </w:t>
      </w:r>
      <w:hyperlink r:id="rId22">
        <w:r>
          <w:rPr>
            <w:rStyle w:val="InternetLink"/>
            <w:rFonts w:cs="Times New Roman" w:ascii="Times New Roman" w:hAnsi="Times New Roman"/>
            <w:b w:val="false"/>
            <w:bCs/>
            <w:color w:val="000000"/>
            <w:sz w:val="28"/>
            <w:szCs w:val="28"/>
          </w:rPr>
          <w:t>статьи 242</w:t>
        </w:r>
      </w:hyperlink>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r>
        <w:rPr>
          <w:rFonts w:cs="Times New Roman" w:ascii="Times New Roman" w:hAnsi="Times New Roman"/>
          <w:sz w:val="28"/>
          <w:szCs w:val="28"/>
        </w:rPr>
        <w:t xml:space="preserve">Завершение операций органами Федерального казначейства по распределению в соответствии со </w:t>
      </w:r>
      <w:hyperlink r:id="rId23">
        <w:r>
          <w:rPr>
            <w:rStyle w:val="InternetLink"/>
            <w:rFonts w:cs="Times New Roman" w:ascii="Times New Roman" w:hAnsi="Times New Roman"/>
            <w:b w:val="false"/>
            <w:bCs/>
            <w:color w:val="000000"/>
            <w:sz w:val="28"/>
            <w:szCs w:val="28"/>
          </w:rPr>
          <w:t>статьей 40</w:t>
        </w:r>
      </w:hyperlink>
      <w:r>
        <w:rPr>
          <w:rFonts w:cs="Times New Roman" w:ascii="Times New Roman" w:hAnsi="Times New Roman"/>
          <w:sz w:val="28"/>
          <w:szCs w:val="28"/>
        </w:rPr>
        <w:t xml:space="preserve">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 Контроль за исполнением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бюджета Песчаного сельского поселения Тбилисского района осуществляется Советом Песчаного сельского поселения Тбилисского района, администрацией Песчаного сельского поселения Тбилисского района и ее специалистами в пределах их компетенции, а также Контрольно-счетной палатой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6. Бюджетный учет и отчетность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Песчаного сельского поселения Тбилисского района, а также об операциях, изменяющих указанные активы и обяз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ухгалтерия администрации Песчаного сельского поселения Тбилисского района составляет отчеты за первый квартал, первое полугодие, девять месяцев и годовой отчет об исполнении бюджета Песчаного сельского поселения Тбилисского района и представляет администрации Песчаного сельского поселения Тбилисского района отчеты об исполнении бюджета Песчаного сельского поселения Тбилисского района за первый квартал, первое полугодие и девять месяцев - для утверждения, годовой отчет об исполнении бюджета Песчаного сельского поселения Тбилисского района - для направления в 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ы об исполнении бюджета Песчаного сельского поселения Тбилисского района за первый квартал, первое полугодие, девять месяцев текущего финансового года утверждаются постановлением администрации Песчаного сельского поселения Тбилисского района, годовой отчет об исполнении бюджета Песчаного сельского поселения Тбилисского района решением Сов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есчаного сельского поселения Тбилисского района до его рассмотрения Советом Песчаного сельского поселения Тбилисского района подлежит внешней проверке, которая осуществляется Контрольно-счетной палатой муниципального образования Тбилис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 не позднее 1 апреля текущего года направляет в Контрольно-счетную палату муниципального образования Тбилисский район для подготовки заклю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подлежащие представлению в Совет Песчаного сельского поселения Тбилисского района одновременно с годовым отчетом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представляется в Контрольно-счетную палату муниципального образования Тбилисский район на бумажных носителях и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годовой отчет об исполнении бюджета проводится в срок, не превышающий один меся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7. Представление годового отчета об исполнении бюджета Песчаного сельского поселения Тбилисского района в Совет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есчаного сельского поселения Тбилисского района ежегодно не позднее 1 апреля текущего года направляет в Контрольно-счетную палату муниципального образования Тбилисский район проект годового отчета об исполнении бюджета для подготовки заключения на н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жегодно не позднее 1 мая текущего года глава Песчаного сельского поселения Тбилисского района представляет в Совет Песчаного сельского поселения Тбилисского района годовой отчет об исполнении бюджета Песчаного сельского поселения Тбилисского района за отчетны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есчаного сельского поселения Тбилисского района в Совет Песчаного сельского поселения Тбилисского района пред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Совета Песчаного сельского поселения Тбилисского района об исполнении бюджета Песчаного сельского поселения Тбилисского района за отчетны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годовому отчету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об использовании средств резервного фонда администрации Песчаного сельского поселения Тбилисского района по разделам и подразделам классификации расходов бюджета с указанием реквизитов правового акта администрации Песчаного сельского поселения Тбилисского района, являющегося основанием для расходования бюджетных ассигнований резервного фонда администрации Песчаного сельского поселения Тбилисского района, а также с указанием цели, размера выделенных средств и кассовых расходов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статках целевых и нецелевых средств бюджета Песчаного сельского поселения Тбилисского района, сложившихся на конец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выданных муниципальных гарантиях Песчаного сельского поселения Тбилисского района в разрезе получ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есчаного сельского поселения Тбилисского района утверждается решением Совета Песчаного сельского поселения Тбилисского района с указанием общего объема доходов, расходов и дефицита (профицита)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Совета Песчаного сельского поселения Тбилисского района об исполнении годового отчета об исполнении бюджета Песчаного сельского поселения Тбилисского района за отчетный финансовый год утверждаются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ходов бюджета Песчаного сельского поселения Тбилисского района по кодам классификации доходов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 бюджета Песчаного сельского поселения Тбилисского района по ведомственной структуре расходов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 бюджета Песчаного сельского поселения Тбилисского района по разделам и подразделам классификации расходов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есчаного сельского поселения Тбилисского района по кодам классификации источников финансирования дефицитов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8. Рассмотрение годового отчета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Песчаного сельского поселения Тбилисского района при рассмотрении годового отчета об исполнении бюджета Песчаного сельского поселения Тбилисского района заслушивает доклад главы Песчаного сельского поселения Тбилисского района или уполномоченного им лица об исполнении бюджета Песчаного сельского поселения Тбилисского района, а также доклад председателя Контрольно-счетной палаты муниципального образования Тбилисский район или уполномоченного им лица о заключении Контрольно-счетной палаты муниципального образования Тбилисский район на годовой отчет об исполнении бюджета Песчаного сельского поселения Тбилисского района за отчетны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годового отчета об исполнении бюджета Песчаного сельского поселения Тбилисского района Совет Песчаного сельского поселения Тбилисского района принимает решение об утверждении либо отклонении проекта решения Совета Песчаного сельского поселения Тбилисского района об исполнении бюджета Песчаного сельского поселения Тбилис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Песчаного сельского поселения Тбилисского района проекта решения об утверждении годового отчета об исполнении бюджета Песчаного сельского поселения Тбилисского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9. Ответственность за нарушение бюджет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Тбилисского района                                                       Н.В.Палат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Style14">
    <w:name w:val="Гипертекстовая ссылка"/>
    <w:qFormat/>
    <w:rPr>
      <w:b/>
      <w:bCs/>
      <w:color w:val="00800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autoSpaceDE w:val="true"/>
      <w:spacing w:before="0" w:after="0"/>
      <w:ind w:left="720" w:right="0" w:hanging="0"/>
      <w:contextualSpacing/>
      <w:textAlignment w:val="baseline"/>
    </w:pPr>
    <w:rPr>
      <w:rFonts w:ascii="Times New Roman" w:hAnsi="Times New Roman" w:eastAsia="Andale Sans UI;Arial Unicode MS" w:cs="Tahoma"/>
      <w:kern w:val="2"/>
      <w:lang w:eastAsia="ja-JP" w:bidi="fa-IR"/>
    </w:rPr>
  </w:style>
  <w:style w:type="paragraph" w:styleId="Style19">
    <w:name w:val="Заголовок статьи"/>
    <w:basedOn w:val="Normal"/>
    <w:next w:val="Normal"/>
    <w:qFormat/>
    <w:pPr>
      <w:ind w:left="1612" w:right="0" w:hanging="892"/>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unicipal.garant.ru/document?id=12012604&amp;sub=0" TargetMode="External"/><Relationship Id="rId4" Type="http://schemas.openxmlformats.org/officeDocument/2006/relationships/hyperlink" Target="http://municipal.garant.ru/document?id=86367&amp;sub=0" TargetMode="External"/><Relationship Id="rId5" Type="http://schemas.openxmlformats.org/officeDocument/2006/relationships/hyperlink" Target="" TargetMode="External"/><Relationship Id="rId6" Type="http://schemas.openxmlformats.org/officeDocument/2006/relationships/hyperlink" Target="http://municipal.garant.ru/document?id=12012604&amp;sub=0" TargetMode="External"/><Relationship Id="rId7" Type="http://schemas.openxmlformats.org/officeDocument/2006/relationships/hyperlink" Target="http://municipal.garant.ru/document?id=10003000&amp;sub=0" TargetMode="External"/><Relationship Id="rId8" Type="http://schemas.openxmlformats.org/officeDocument/2006/relationships/hyperlink" Target="http://municipal.garant.ru/document?id=12012604&amp;sub=0" TargetMode="External"/><Relationship Id="rId9" Type="http://schemas.openxmlformats.org/officeDocument/2006/relationships/hyperlink" Target="http://municipal.garant.ru/document?id=12012604&amp;sub=0" TargetMode="External"/><Relationship Id="rId10" Type="http://schemas.openxmlformats.org/officeDocument/2006/relationships/hyperlink" Target="http://municipal.garant.ru/document?id=12012604&amp;sub=0" TargetMode="External"/><Relationship Id="rId11" Type="http://schemas.openxmlformats.org/officeDocument/2006/relationships/hyperlink" Target="http://municipal.garant.ru/document?id=12012604&amp;sub=0" TargetMode="External"/><Relationship Id="rId12" Type="http://schemas.openxmlformats.org/officeDocument/2006/relationships/hyperlink" Target="http://municipal.garant.ru/document?id=12012604&amp;sub=0" TargetMode="External"/><Relationship Id="rId13" Type="http://schemas.openxmlformats.org/officeDocument/2006/relationships/hyperlink" Target="http://municipal.garant.ru/document?id=12012604&amp;sub=0" TargetMode="External"/><Relationship Id="rId14" Type="http://schemas.openxmlformats.org/officeDocument/2006/relationships/hyperlink" Target="http://municipal.garant.ru/document?id=12082695&amp;sub=0" TargetMode="External"/><Relationship Id="rId15" Type="http://schemas.openxmlformats.org/officeDocument/2006/relationships/hyperlink" Target="http://municipal.garant.ru/document?id=12012604&amp;sub=0" TargetMode="External"/><Relationship Id="rId16" Type="http://schemas.openxmlformats.org/officeDocument/2006/relationships/hyperlink" Target="http://municipal.garant.ru/document?id=12012604&amp;sub=1424" TargetMode="External"/><Relationship Id="rId17" Type="http://schemas.openxmlformats.org/officeDocument/2006/relationships/hyperlink" Target="http://municipal.garant.ru/document?id=12012604&amp;sub=1425" TargetMode="External"/><Relationship Id="rId18" Type="http://schemas.openxmlformats.org/officeDocument/2006/relationships/hyperlink" Target="http://municipal.garant.ru/document?id=12012604&amp;sub=0" TargetMode="External"/><Relationship Id="rId19" Type="http://schemas.openxmlformats.org/officeDocument/2006/relationships/hyperlink" Target="http://municipal.garant.ru/document?id=12012604&amp;sub=0" TargetMode="External"/><Relationship Id="rId20" Type="http://schemas.openxmlformats.org/officeDocument/2006/relationships/hyperlink" Target="http://municipal.garant.ru/document?id=12012604&amp;sub=0" TargetMode="External"/><Relationship Id="rId21" Type="http://schemas.openxmlformats.org/officeDocument/2006/relationships/hyperlink" Target="consultantplus://offline/main?base=LAW;n=112715;fld=134;dst=102969" TargetMode="External"/><Relationship Id="rId22" Type="http://schemas.openxmlformats.org/officeDocument/2006/relationships/hyperlink" Target="http://municipal.garant.ru/document?id=12012604&amp;sub=242" TargetMode="External"/><Relationship Id="rId23" Type="http://schemas.openxmlformats.org/officeDocument/2006/relationships/hyperlink" Target="http://municipal.garant.ru/document?id=12012604&amp;sub=4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51:00Z</dcterms:created>
  <dc:creator>Пользователь</dc:creator>
  <dc:description/>
  <cp:keywords/>
  <dc:language>en-US</dc:language>
  <cp:lastModifiedBy>1</cp:lastModifiedBy>
  <dcterms:modified xsi:type="dcterms:W3CDTF">2020-11-15T06:32:00Z</dcterms:modified>
  <cp:revision>3</cp:revision>
  <dc:subject/>
  <dc:title/>
</cp:coreProperties>
</file>